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e on the article I think an experiment was carried out and a theory was written based on laser, optics and light a facility of 192 used a laser made of nearly 60 mi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8:23:00Z</dcterms:created>
  <dc:creator>PA Department of Education</dc:creator>
  <dc:description/>
  <cp:keywords/>
  <dc:language>en-US</dc:language>
  <cp:lastModifiedBy>PA Department of Education</cp:lastModifiedBy>
  <dcterms:modified xsi:type="dcterms:W3CDTF">2009-05-28T18:30:00Z</dcterms:modified>
  <cp:revision>1</cp:revision>
  <dc:subject/>
  <dc:title>Base on the article I think an experiment was carried out and a theory was written based on laser, optics and light a facility </dc:title>
</cp:coreProperties>
</file>